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Jul 2006 07:21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adame ……………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4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Jul 2006 08:21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adame …………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